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VN Netolice: Rek. 1 – TR PRA – odb. Nebahovy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11-27T10:2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